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
                  <wp:simplePos x="0" y="0"/>
                  <wp:positionH relativeFrom="margin">
                    <wp:posOffset>5080</wp:posOffset>
                  </wp:positionH>
                  <wp:positionV relativeFrom="paragraph">
                    <wp:posOffset>270510</wp:posOffset>
                  </wp:positionV>
                  <wp:extent cx="854710" cy="843280"/>
                  <wp:effectExtent l="0" t="0" r="0" b="0"/>
                  <wp:wrapTight wrapText="bothSides">
                    <wp:wrapPolygon edited="0">
                      <wp:start x="8326" y="0"/>
                      <wp:lineTo x="6244" y="265"/>
                      <wp:lineTo x="1299" y="3198"/>
                      <wp:lineTo x="1299" y="4265"/>
                      <wp:lineTo x="258" y="6665"/>
                      <wp:lineTo x="-258" y="8265"/>
                      <wp:lineTo x="258" y="12798"/>
                      <wp:lineTo x="2080" y="17065"/>
                      <wp:lineTo x="2080" y="18131"/>
                      <wp:lineTo x="7285" y="21331"/>
                      <wp:lineTo x="8846" y="21331"/>
                      <wp:lineTo x="11449" y="21331"/>
                      <wp:lineTo x="13010" y="21331"/>
                      <wp:lineTo x="18735" y="17865"/>
                      <wp:lineTo x="18996" y="17065"/>
                      <wp:lineTo x="21078" y="12798"/>
                      <wp:lineTo x="21599" y="8265"/>
                      <wp:lineTo x="19516" y="3465"/>
                      <wp:lineTo x="13010" y="265"/>
                      <wp:lineTo x="10928" y="0"/>
                      <wp:lineTo x="8326"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3" t="-3" r="-3" b="-3"/>
                          <a:stretch>
                            <a:fillRect/>
                          </a:stretch>
                        </pic:blipFill>
                        <pic:spPr bwMode="auto">
                          <a:xfrm>
                            <a:off x="0" y="0"/>
                            <a:ext cx="854710" cy="843280"/>
                          </a:xfrm>
                          <a:prstGeom prst="rect">
                            <a:avLst/>
                          </a:prstGeom>
                        </pic:spPr>
                      </pic:pic>
                    </a:graphicData>
                  </a:graphic>
                </wp:anchor>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Normal"/>
              <w:jc w:val="center"/>
              <w:rPr/>
            </w:pPr>
            <w:r>
              <w:rPr>
                <w:rFonts w:eastAsia="Calibri" w:cs="Arial" w:ascii="Arial" w:hAnsi="Arial"/>
                <w:b/>
                <w:color w:val="1F4E79"/>
                <w:sz w:val="32"/>
                <w:szCs w:val="22"/>
                <w:lang w:eastAsia="en-US"/>
              </w:rPr>
              <w:t>Centre National de la Recherche Scientifique</w:t>
            </w:r>
          </w:p>
          <w:p>
            <w:pPr>
              <w:pStyle w:val="Normal"/>
              <w:jc w:val="center"/>
              <w:rPr/>
            </w:pPr>
            <w:r>
              <w:rPr>
                <w:rFonts w:eastAsia="Calibri" w:cs="Arial" w:ascii="Arial" w:hAnsi="Arial"/>
                <w:b/>
                <w:color w:val="1F4E79"/>
                <w:sz w:val="32"/>
                <w:szCs w:val="22"/>
                <w:lang w:eastAsia="en-US"/>
              </w:rPr>
              <w:t>Délégation Rhône Auvergne</w:t>
            </w:r>
          </w:p>
          <w:p>
            <w:pPr>
              <w:pStyle w:val="Footer"/>
              <w:tabs>
                <w:tab w:val="clear" w:pos="4536"/>
                <w:tab w:val="clear" w:pos="9072"/>
              </w:tabs>
              <w:jc w:val="center"/>
              <w:rPr>
                <w:rFonts w:ascii="Arial" w:hAnsi="Arial" w:eastAsia="Calibri" w:cs="Arial"/>
                <w:b/>
                <w:b/>
                <w:color w:val="1F4E79"/>
                <w:sz w:val="32"/>
                <w:szCs w:val="22"/>
                <w:lang w:eastAsia="en-US"/>
              </w:rPr>
            </w:pPr>
            <w:r>
              <w:rPr>
                <w:rFonts w:eastAsia="Calibri" w:cs="Arial" w:ascii="Arial" w:hAnsi="Arial"/>
                <w:b/>
                <w:color w:val="1F4E79"/>
                <w:sz w:val="32"/>
                <w:szCs w:val="22"/>
                <w:lang w:eastAsia="en-US"/>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Centre National de la Recherche Scientifique (CNRS)</w:t>
      </w:r>
    </w:p>
    <w:p>
      <w:pPr>
        <w:pStyle w:val="Header"/>
        <w:tabs>
          <w:tab w:val="clear" w:pos="4536"/>
          <w:tab w:val="clear" w:pos="9072"/>
        </w:tabs>
        <w:rPr>
          <w:rFonts w:ascii="Arial" w:hAnsi="Arial" w:cs="Arial"/>
          <w:b/>
          <w:b/>
        </w:rPr>
      </w:pPr>
      <w:r>
        <w:rPr>
          <w:rFonts w:cs="Arial" w:ascii="Arial" w:hAnsi="Arial"/>
          <w:b/>
        </w:rPr>
        <w:t>Délégation Rhône Auvergne</w:t>
      </w:r>
    </w:p>
    <w:p>
      <w:pPr>
        <w:pStyle w:val="Header"/>
        <w:tabs>
          <w:tab w:val="clear" w:pos="4536"/>
          <w:tab w:val="clear" w:pos="9072"/>
        </w:tabs>
        <w:rPr>
          <w:rFonts w:ascii="Arial" w:hAnsi="Arial" w:cs="Arial"/>
          <w:b/>
          <w:b/>
        </w:rPr>
      </w:pPr>
      <w:r>
        <w:rPr>
          <w:rFonts w:cs="Arial" w:ascii="Arial" w:hAnsi="Arial"/>
          <w:b/>
        </w:rPr>
        <w:t>2 Avenue Albert Einstein – BP61335</w:t>
      </w:r>
    </w:p>
    <w:p>
      <w:pPr>
        <w:pStyle w:val="Header"/>
        <w:tabs>
          <w:tab w:val="clear" w:pos="4536"/>
          <w:tab w:val="clear" w:pos="9072"/>
        </w:tabs>
        <w:rPr>
          <w:rFonts w:ascii="Arial" w:hAnsi="Arial" w:cs="Arial"/>
          <w:b/>
          <w:b/>
        </w:rPr>
      </w:pPr>
      <w:r>
        <w:rPr>
          <w:rFonts w:cs="Arial" w:ascii="Arial" w:hAnsi="Arial"/>
          <w:b/>
        </w:rPr>
        <w:t>69609 VILLEURBANNE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t>Tél : 04.72.44.56.00</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bookmarkStart w:id="0" w:name="_Hlk214005014"/>
      <w:r>
        <w:rPr>
          <w:rFonts w:cs="Arial" w:ascii="Arial" w:hAnsi="Arial"/>
          <w:b/>
          <w:bCs/>
        </w:rPr>
        <w:t>Conception, réalisation e production de 5 coffres de toit pour l’instrumentation en robotique mobile terrestre et véhicules autonomes pour l’Institut Pascal UMR6602 du CNRS</w:t>
      </w:r>
      <w:bookmarkEnd w:id="0"/>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73976511"/>
      <w:bookmarkStart w:id="2" w:name="__Fieldmark__0_173976511"/>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73976511"/>
      <w:bookmarkStart w:id="4" w:name="__Fieldmark__1_173976511"/>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73976511"/>
      <w:bookmarkStart w:id="6" w:name="__Fieldmark__2_173976511"/>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73976511"/>
      <w:bookmarkStart w:id="8" w:name="__Fieldmark__3_173976511"/>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73976511"/>
      <w:bookmarkStart w:id="10" w:name="__Fieldmark__4_173976511"/>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73976511"/>
      <w:bookmarkStart w:id="12" w:name="__Fieldmark__5_173976511"/>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173976511"/>
      <w:bookmarkStart w:id="14" w:name="__Fieldmark__6_173976511"/>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73976511"/>
      <w:bookmarkStart w:id="16" w:name="__Fieldmark__7_173976511"/>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173976511"/>
      <w:bookmarkStart w:id="18" w:name="__Fieldmark__8_173976511"/>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9_173976511"/>
      <w:bookmarkStart w:id="20" w:name="__Fieldmark__9_173976511"/>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173976511"/>
      <w:bookmarkStart w:id="22" w:name="__Fieldmark__10_173976511"/>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173976511"/>
      <w:bookmarkStart w:id="24" w:name="__Fieldmark__11_173976511"/>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2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0:28:00Z</dcterms:created>
  <dc:creator>BOUVIER-VITAL ISABELLE</dc:creator>
  <dc:description/>
  <cp:keywords/>
  <dc:language>en-US</dc:language>
  <cp:lastModifiedBy>BROCHET Adeline</cp:lastModifiedBy>
  <cp:lastPrinted>2016-11-02T14:51:00Z</cp:lastPrinted>
  <dcterms:modified xsi:type="dcterms:W3CDTF">2025-11-14T08:30:00Z</dcterms:modified>
  <cp:revision>7</cp:revision>
  <dc:subject/>
  <dc:title/>
</cp:coreProperties>
</file>